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EPRÍTOMNOSTI KONFLIKTU ZÁUJMOV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tabs>
          <w:tab w:val="clear" w:pos="708"/>
          <w:tab w:val="left" w:pos="5865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Rekonštrukcia školského športoviska</w:t>
      </w:r>
      <w:r>
        <w:rPr>
          <w:rFonts w:cs="Arial" w:ascii="Arial" w:hAnsi="Arial"/>
          <w:b/>
          <w:i/>
          <w:iCs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ďalej len „zákazka“) vyhláseného verejným obstarávateľom Mesto Stará Turá, Gen. M. R. Štefánika 375/63, 916 01  Stará Turá, IČO: 00312002 (ďalej len „verejný obstarávateľ“) výzvou na predloženie ponuky zo dňa 14.2.2025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v súvislosti s uvedeným postupom zadávania zákazky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b) 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d) poskytnem verejnému obstarávateľovi v postupe tohto verejného obstarávania presné, pravdivé a úplné informác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 </w:t>
      </w:r>
    </w:p>
    <w:p>
      <w:pPr>
        <w:pStyle w:val="Default"/>
        <w:ind w:left="5670" w:hanging="142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6 Čestné vyhlásenie o neprítomnosti konfliktu záujmo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5:00Z</dcterms:created>
  <dc:creator>Admin</dc:creator>
  <dc:description/>
  <cp:keywords/>
  <dc:language>en-US</dc:language>
  <cp:lastModifiedBy>Jana Kováčiková</cp:lastModifiedBy>
  <cp:lastPrinted>2020-02-13T15:15:00Z</cp:lastPrinted>
  <dcterms:modified xsi:type="dcterms:W3CDTF">2025-02-14T09:56:00Z</dcterms:modified>
  <cp:revision>23</cp:revision>
  <dc:subject/>
  <dc:title/>
</cp:coreProperties>
</file>