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 xml:space="preserve">STAVBA        </w:t>
      </w:r>
      <w:r>
        <w:rPr>
          <w:b/>
          <w:sz w:val="24"/>
          <w:highlight w:val="yellow"/>
        </w:rPr>
        <w:t xml:space="preserve">: </w:t>
      </w:r>
      <w:r>
        <w:rPr>
          <w:sz w:val="24"/>
          <w:highlight w:val="yellow"/>
        </w:rPr>
        <w:t>Kuchyňa Stará Tura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Objekt</w:t>
        <w:tab/>
        <w:t xml:space="preserve">: </w:t>
      </w:r>
      <w:r>
        <w:rPr>
          <w:sz w:val="24"/>
        </w:rPr>
        <w:t>SO 01 Hospodársky pavilón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INVESTOR :</w:t>
      </w:r>
      <w:r>
        <w:rPr>
          <w:sz w:val="24"/>
        </w:rPr>
        <w:t xml:space="preserve"> Mesto Stará Turá, mes. úrad ul. SNP 1/2 , 916 01 Stará Turá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2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 VZDUCHOTECHNIKA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</w:r>
      <w:r>
        <w:rPr>
          <w:b/>
          <w:sz w:val="28"/>
          <w:u w:val="single"/>
        </w:rPr>
        <w:t>T E C H N I C K Á   S P R Á V A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Trenčín</w:t>
      </w:r>
      <w:r>
        <w:rPr>
          <w:sz w:val="24"/>
        </w:rPr>
        <w:t>, december  2010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racoval :</w:t>
      </w:r>
      <w:r>
        <w:rPr>
          <w:sz w:val="24"/>
        </w:rPr>
        <w:t xml:space="preserve"> Ing. Zachar Pavo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ab/>
        <w:t>Ing. Viera Kováčová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1440" w:firstLine="72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SPRÁVA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VOD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Zbierka zákonov č.259/2008 o podrobnostiach o požiadavkách na vnútorne prostredie budov a o minimálnych požiadavkách na byty nižšieho štandardu a na ubytovacie zariadeni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erka zákonov č.311/2009 o výpočte energetickej hospodárnosti budov a obsah energetického certifikátu</w:t>
      </w:r>
    </w:p>
    <w:p>
      <w:pPr>
        <w:pStyle w:val="Normal"/>
        <w:ind w:left="6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bierka zákonov č.391/2006 o minimálnych bezpečnostných požiadavkách na pracovisko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ierka zákonov č.532/2002 ktorou sa ustanovujú podrobnosti o všeobecných technických požiadavkách na stavbu a o všeobecných požiadavkách na stavby užívané osobami s obmedzenou schopnosťou pohybu a orientácie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erka zákonov č.533/2007 o podrobnostiach a požiadavkách na zariadenia spoločného stravovani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bierka zákonov č.549/2007 ktorou sa ustanovujú podrobnosti o prípustných hodnotách hluku, infrazvuku a vibrácií a o požiadavkách na objektivizáciu hluku, infrazvuku a vibrácií v životnom prostredí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erka zákonov č.554/2007 o podrobnostiach a požiadavkách na zariadenia starostlivosti o ľudské te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ďalšie súvisiace predpisy a norm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N 73 4301 Budovy na býv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  Nariadenie vlády SR č.40/2002 O ochrane zdravia pred hlukom a vibrácia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láška MV SR 94/2004 Z. z., ktorou sa ustanovujú technické požiadavky na protipožiarnu bezpečnosť pri výstavbe a pri užívaní stavie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Hygienický predpis zv.7/78 Z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ďalšie súvisiace predpisy a norm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K prevádzke VZT je potrebné :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>«  el. energia 3 + PEN, 50 Hz, 400 V, / TN-C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výpočtové parametre vonkajšieho vzduchu 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position w:val="-6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- vonkajšia teplota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position w:val="-6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vnútorná teplot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i</w:t>
      </w:r>
      <w:r>
        <w:rPr>
          <w:rFonts w:cs="Arial" w:ascii="Arial" w:hAnsi="Arial"/>
          <w:position w:val="-6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- entalpia vonkajšieho vzduch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« leto    : t</w:t>
      </w:r>
      <w:r>
        <w:rPr>
          <w:rFonts w:cs="Arial" w:ascii="Arial" w:hAnsi="Arial"/>
          <w:position w:val="-6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= + 33</w:t>
      </w:r>
      <w:r>
        <w:rPr>
          <w:rFonts w:cs="Arial" w:ascii="Arial" w:hAnsi="Arial"/>
          <w:position w:val="6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C</w:t>
        <w:tab/>
        <w:tab/>
        <w:t>« zima :    t</w:t>
      </w:r>
      <w:r>
        <w:rPr>
          <w:rFonts w:cs="Arial" w:ascii="Arial" w:hAnsi="Arial"/>
          <w:position w:val="-6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= - 15</w:t>
      </w:r>
      <w:r>
        <w:rPr>
          <w:rFonts w:cs="Arial" w:ascii="Arial" w:hAnsi="Arial"/>
          <w:position w:val="6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i</w:t>
      </w:r>
      <w:r>
        <w:rPr>
          <w:rFonts w:cs="Arial" w:ascii="Arial" w:hAnsi="Arial"/>
          <w:position w:val="-6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= 58 kJ/kg</w:t>
        <w:tab/>
        <w:tab/>
        <w:tab/>
        <w:t xml:space="preserve">     i</w:t>
      </w:r>
      <w:r>
        <w:rPr>
          <w:rFonts w:cs="Arial" w:ascii="Arial" w:hAnsi="Arial"/>
          <w:position w:val="-6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= - 8,2 kJ/kg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0 TECHNICKÝ POPIS .</w:t>
      </w:r>
    </w:p>
    <w:p>
      <w:pPr>
        <w:pStyle w:val="Zkladntext2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  <w:t>Predmetom projektu je vetranie kuchyne a príslušných pomocných kuchynských priestorov.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  <w:b/>
          <w:sz w:val="22"/>
          <w:szCs w:val="22"/>
        </w:rPr>
        <w:t>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riadenie č. 1 Vetranie kuchyne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uchyňa bude vetraná podtlakovo na zamedzenie šírenia znehodnoteného vzduchu do okolitých priestorov. Nad kuchynskými zariadeniami budú osadené odsávacie nerezové digestory a to takto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gestor Do/p 1 – Diner stredový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Nad základným varným centrom bude osadený stredový Digestor Diner-Atrea s rekuperáciou tepla o vzduchovom výkon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p1-stredový</w:t>
        <w:tab/>
        <w:tab/>
        <w:tab/>
        <w:tab/>
        <w:t xml:space="preserve"> Qv=2895m3/h, v závislosti od technológie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Vzduchotechnické zariadenie bude zabezpečovať vetranie kuchynských priestorov, odvod tepla a vlhkosti z kuchynských zariadení, v rovnotlakom alebo podtlakovom systéme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Odvod a prívod vzduchu  pre kuchyňu bude cez kuchynský digestor s rekuperáciou tepla Diner, je to moderný systém rekuperačných digestorov, ktoré zaisťujú v jedinej integrovanej zostave účinný odťah a ekonomický prívod čerstvého vzduchu pre kuchyňu s využitím teplého odsávaného vzduchu - rekuperáciou. Digestor je zhotovený z nerezového plechu ČSN 17 240 (AISI 304), s kazetovými kombinovanými tukovými filtrami, s účinnosťou záchytu až 85% s protipožiarnou úpravou. Digestor je štardantne osadený žiarivkovým osvetlením 18 až 60W/230V, v krytí IP 65 s teplotnou odolnosťou do 90</w:t>
      </w:r>
      <w:r>
        <w:rPr>
          <w:rFonts w:cs="Arial" w:ascii="Arial" w:hAnsi="Arial"/>
          <w:position w:val="6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C, odvodom kondenzátu od zberača tuku. Koncepcia usporiadania prívodu vylučuje ochladzovanie a kondenzáciu pár na vnútornom plášti digestora. V hornej časti digestora sú štardantne osadené špeciálne ľahko vymeniteľné rekuperačné výmenníky tepla s účinnosťou spätného využitia tepla až 55-65%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estory sú štandartne vybavené klapkou by-passu pre priamy odťah vzduchu bez rekuperacie s automatickým  ovládaním cez servopohon, s aretáciou medziľahlých polôh. V čele digestora sú umiestnené kruhové, ručne nastaviteľné, výfukové žalúzie pre podstropný prívod čerstvého vzduchu. Tieto kruhové výustky sú smerové nastaviteľné - v zime privádza chladnejší vzduch pod strop kuchyne, v lete sa otáčajú smerom dolu pre priame vetranie pobytové zóny personálu (vzduchová oáza).    Dostatočný dosah prúdu (až 7 m) umožňuje prevetrať i priestory kuchynskej periférie (príprava, umyváreň) Pripojené potrubie čerstvého vzduchu bude zaizolované s tepelnou a akustickou izoláciou, v spáde min. 1% pre odvod kondenzátu a s ohľadom na možnosť čistenia a údržby. Prívodné a odťahové ventilátory s filtrami budú inštalované mimo priestor kuchyne. Digestory sú hygienicky nezávadné a atestované. Plný výkon vetrania v kuchyniach je nutné len v dobe špičky, t.j. maximálne v 30% celkovej doby. V zostávajúcom čase sa využíva inštalovaný výkon vetrania na 50% aj menej.  Automatická regulácia digestora zaisťuje ekonomickú prevádzku vetrania v závislosti na okamžitej tepelnej produkcii kuchynského zariadenia. Len pri zvýšenej teplotnej diferencie medzi teplotou vzduchu pod digestorom a v priestore kuchyne sa automaticky zapína znížený výkon odsávacieho a prívodného ventilátoru. Až pri ďalšom raste tepelnej diferencie sa spína maximálny výkon oboch ventilátorov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nížení tejto ľubovolne nastaviteľnej diferencie dochádza k automatickému poklesu, prípadne i k vypnutiu ventilátoru. Tým sa vylúči nespoľahlivý zásah obsluhy, a zníži sa spotreba tepelnej a elektrickej energie. Príslušenstvom digestora je vstavaný mikroprocesorový riadiaci modul (v svorkovnici SM) s diferenčnými teplotnými čidlami. Samostatne sa dodáva ovládací panel typu OP pre diaľkové nastavenie prevádzky digestora a rozvádzač RG so vstavanou reguláciou otáčok ventilátorov. Automatická regulácia digestora zaisťuje protimrazovou ochranu vstavaného rekuperačného výmenníku zmenou otáčok prívodného a odťahového ventilátora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gestor je vybavený špeciálnymi úchytkami pre zavesenie na závitové tyče M 10 kotvené do stropu oceľovými kotvami î 14/10mm so spojovacími maticami M 10 ( nie sú súčasťou dodávky). Digestor je vybavený zásuvnou vaničkou pre zachytávanie tukov. Digestor je vybavený vývodom kondenzátu z rekuperačných výmenníkov uprostred dĺžky L, na ktorý bude napojené odvodné potrubie. Toto potrubie sa vyvedie do zberacieho kanálika v podlahe, alebo cez sifón do kanalizácie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 digestormi je nutný minimálny manipulačný priestor 1000 mm pre vyberanie rekuperačných blokov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V priestore kuchyne bude osadený ovládací panel OP v plastovej krabici IP 43 na stenu alebo pod omietku (miesto upresni užívateľ)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ívod a odvod vzduchu pre digestor bude pomocou ventilátorov s radiálno - diagonálnym obežným kolom. Skrine ventilátorov sú tepelno i zvukovo izolované. Ventilátor je vybavený zariadením na odlučovanie tukov a kondenzátu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ávanie čerstvého vzduchu bude cez podtlakové žalúzie. Vzduch bude filtrovaný vo filtre, tlmený v tlmiči vzduchu a potrubným systémom bude dopravovaný do digestora. Odvod vzduchu bude potrubím dopravovaný do odvodného ventilátora. Výtlak vzduchu bude priamo na fasádu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gestor Do 1.1 odsávací digestor typu štandard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nto odvodný systém je napojený aj digestor Do1.1, tento bude prevádzkovaný iba sporadický v prípade prevádzky smažiacej panvice. Regulačná klapka v odvode nad digestorom je v uzatvorenom stave, v prípade prevádzky sa zapne vypínač, ktorý automaticky servom otvorí klapku, mimo prevádzky sa automatický zatvorí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1.1</w:t>
        <w:tab/>
        <w:tab/>
        <w:tab/>
        <w:tab/>
        <w:tab/>
        <w:t xml:space="preserve"> Qv=750m3/h, v závislosti od technológie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KLADNÉ PODMIENKY PRE OBSLUHU A ÚDRŽBU DIGESTORA S REKUPERÁCIOU Dop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vládacie panely typu OP</w:t>
      </w:r>
      <w:r>
        <w:rPr>
          <w:rFonts w:cs="Arial" w:ascii="Arial" w:hAnsi="Arial"/>
          <w:sz w:val="22"/>
          <w:szCs w:val="22"/>
        </w:rPr>
        <w:t xml:space="preserve"> zaisťujú tieto funkc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vypínač osvet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prepínač prevádzkového režim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ručne MA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ručne REDU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automatická prevádzka podľa diferencie teplô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indikácie zanesenia filtra ventilátor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ívodné kruhové výustky</w:t>
      </w:r>
      <w:r>
        <w:rPr>
          <w:rFonts w:cs="Arial" w:ascii="Arial" w:hAnsi="Arial"/>
          <w:sz w:val="22"/>
          <w:szCs w:val="22"/>
        </w:rPr>
        <w:t xml:space="preserve"> v čele digestora je možné nastaviť natočením na režim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zimn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letn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prechodné obdob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gestor Do2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</w:rPr>
        <w:t>Nad elektrickým kotlom bude osadený odsávací nerezový digestor s tukovými filtrami a osvetlením Elektrodesign typu NAZ. Odvod zabezpečí potrubný ventilátor. Ventilátor bude osadný v strojovni vzduchotechniky v suteréne pod stropom. Bude vybavený regulátorom otáčok, jeho prevádzkovanie zabezpečuje podtlak v kuchyni na zamedzenie šírenia znehodnoteného vzduchu do okolitých priestorov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2</w:t>
        <w:tab/>
        <w:tab/>
        <w:tab/>
        <w:tab/>
        <w:tab/>
        <w:t xml:space="preserve"> Qv=900m3/h, v závislosti od technológ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gestor Do3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</w:rPr>
        <w:t>Nad plynovým kotlom bude osadený odsávací nerezový digestor s tukovými filtrami a osvetlením Elektrodesign typu NAZ. Odvod zabezpečí potrubný ventilátor. Ventilátor bude osadný v strojovni vzduchotechniky v suteréne pod stropom. Bude vybavený regulátorom otáčok, jeho prevádzkovanie zabezpečuje podtlak v kuchyni na zamedzenie šírenia znehodnoteného vzduchu do okolitých priestorov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3</w:t>
        <w:tab/>
        <w:tab/>
        <w:tab/>
        <w:tab/>
        <w:tab/>
        <w:t xml:space="preserve"> Qv=600m3/h, v závislosti od technológie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prevádzkovaní podružných digestorov Do2 a Do3 je vzduch nasávaný z okolitých priestorov cez dverové mriežky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daj jedál m.č. 122</w:t>
      </w:r>
      <w:r>
        <w:rPr>
          <w:rFonts w:cs="Arial" w:ascii="Arial" w:hAnsi="Arial"/>
          <w:sz w:val="22"/>
          <w:szCs w:val="22"/>
        </w:rPr>
        <w:t xml:space="preserve"> bude podtlakovo vetraná potrubným ventilátorom, tento bude osadený v strojovni vzduchotechniky v suteréne. Ako distribučné elementy sú navrhnuté ventily, tieto sú ľahko čistiteľné. Ventilátor je vybavený pretlakovou klapkou na zamedzenie prúdenia spätného vzduchu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prava mäsa a zeleniny m.č. 125 a 126</w:t>
      </w:r>
      <w:r>
        <w:rPr>
          <w:rFonts w:cs="Arial" w:ascii="Arial" w:hAnsi="Arial"/>
          <w:sz w:val="22"/>
          <w:szCs w:val="22"/>
        </w:rPr>
        <w:t xml:space="preserve"> bude podtlakovo vetraná radiálnymi ventilátormi s výfukom do potrubia a na fasádu. Ventilátory sú vybavené pretlakovými klapk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ÚDRŽBA DIGESTOROV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videlné čistenie kazetových tukových filtrov vždy po 3 až 5 dňoch prevádzky. Kazety sa vytiahnú a ručne alebo v myčke sa umyjú v horúcej vode s prísadou zdravotne nezávadného detergentu (napriklad PURON 15g/l) - zásadne prevádza personál kuchy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Čistenie všetkých vnútorných povrchov digestora, umytie zberných žliabkov a zberače v periode max. 3 mesia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eriodické čistenie výmenníkov, vysunutím, prepláchnutím horúcou vodou s detergentem (max.70</w:t>
      </w:r>
      <w:r>
        <w:rPr>
          <w:rFonts w:cs="Arial" w:ascii="Arial" w:hAnsi="Arial"/>
          <w:position w:val="6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C) v dobe cca 6 mesiacov (podľa stavu znečisteni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Servis pre Dop1 zaisťuje servisná fir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ú kontrolu a výmenu tkanín v prívodných i odsávacích ventilátoroch s filtrami a v vzduchotechnických jednotkách každé 2 až 3 mesiace (podľa znečistenia) - zaisťuje sevisná firm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gestor musí byť uskladnený výhradne v suchých krytých skladoch s teplotou okolo -5</w:t>
      </w:r>
      <w:r>
        <w:rPr>
          <w:rFonts w:cs="Arial" w:ascii="Arial" w:hAnsi="Arial"/>
          <w:position w:val="6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C až +30</w:t>
      </w:r>
      <w:r>
        <w:rPr>
          <w:rFonts w:cs="Arial" w:ascii="Arial" w:hAnsi="Arial"/>
          <w:position w:val="6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0 VÝKONOVÉ ÚDAJE 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ázov </w:t>
        <w:tab/>
        <w:t xml:space="preserve">                       prívod             odvod                 výmen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vzduchu (m</w:t>
      </w:r>
      <w:r>
        <w:rPr>
          <w:rFonts w:cs="Arial" w:ascii="Arial" w:hAnsi="Arial"/>
          <w:position w:val="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position w:val="6"/>
          <w:sz w:val="22"/>
          <w:szCs w:val="22"/>
        </w:rPr>
        <w:t>-1</w:t>
      </w:r>
      <w:r>
        <w:rPr>
          <w:rFonts w:cs="Arial" w:ascii="Arial" w:hAnsi="Arial"/>
          <w:sz w:val="22"/>
          <w:szCs w:val="22"/>
        </w:rPr>
        <w:t xml:space="preserve">) </w:t>
        <w:tab/>
        <w:t>h</w:t>
      </w:r>
      <w:r>
        <w:rPr>
          <w:rFonts w:cs="Arial" w:ascii="Arial" w:hAnsi="Arial"/>
          <w:position w:val="6"/>
          <w:sz w:val="22"/>
          <w:szCs w:val="22"/>
        </w:rPr>
        <w:t>-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chyňa 123</w:t>
        <w:tab/>
        <w:tab/>
        <w:t>2895</w:t>
        <w:tab/>
        <w:tab/>
        <w:t>2895</w:t>
        <w:tab/>
        <w:tab/>
        <w:tab/>
        <w:t>15 pri rekuperác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chyňa v prípade odsávania podružné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4395</w:t>
        <w:tab/>
        <w:tab/>
        <w:t>4395</w:t>
        <w:tab/>
        <w:tab/>
        <w:tab/>
        <w:t>2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22 výdaj jedál</w:t>
        <w:tab/>
        <w:t xml:space="preserve">  -</w:t>
        <w:tab/>
        <w:tab/>
        <w:t xml:space="preserve">  350</w:t>
        <w:tab/>
        <w:tab/>
        <w:tab/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 príprava zeleniny   -</w:t>
        <w:tab/>
        <w:tab/>
        <w:t xml:space="preserve">  180</w:t>
        <w:tab/>
        <w:tab/>
        <w:tab/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6 príprava mäsa</w:t>
        <w:tab/>
        <w:t xml:space="preserve">  -</w:t>
        <w:tab/>
        <w:tab/>
        <w:t xml:space="preserve">  180</w:t>
        <w:tab/>
        <w:tab/>
        <w:tab/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gestor Dop1+Do1.1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zduchový výkon</w:t>
        <w:tab/>
        <w:t>: - prívod</w:t>
        <w:tab/>
        <w:t xml:space="preserve">2 895 m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- odvod </w:t>
        <w:tab/>
        <w:t xml:space="preserve">2 895 m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Digestor Do2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zduchový výkon</w:t>
        <w:tab/>
        <w:t xml:space="preserve">:  - odvod </w:t>
        <w:tab/>
        <w:t xml:space="preserve">   900 m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Digestor Do3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zduchový výkon</w:t>
        <w:tab/>
        <w:t>: - odvod</w:t>
        <w:tab/>
        <w:t xml:space="preserve">   600 m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0 NÁTERY A IZOLÁCIE 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Všetky  zariadenia, ktoré nebudú  vyrobené z pozinkovaného plechu a pomocné konštrukcie budú natreté zákl. náterom a vrchným dvojnásobný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pelné izolác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„T1“ – na prechodoch cez steny musia byť izolované rohožou z polyuretánovej peny o hrúbke 3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„T2“ . polyetylénová pena hr. 20 mm na hliníkovej fólii vrátane spojovacieho a uchytávacieho materiálu a lepidla (vzduchové kanály pre spätné získavanie tepla vedené v inštalačných šachtách, vzduchové kanály privádzajúce vzduch k jednotká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pelne izolovať je potrebné potrub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tupy cez prieč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trubie od ventilátory smerom v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 Diner prívodné potrubie po digestor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0  VPLYV NA ŽIVOTNÉ PROSTREDIE .</w:t>
        <w:br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V objekte sa  nenachádzajú zdroje  s negatívnym  vplyvom na životné prostredie. Ventilátory  vykazujú hlučnosť, ktorá vyhovuje Nariadeniu vlády SR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č.40/2002 O ochrane zdravia pred hlukom a vibráciami. V potrubí smerom von bude osadený tlmič hluku. </w:t>
        <w:br/>
        <w:br/>
        <w:t>6</w:t>
      </w:r>
      <w:r>
        <w:rPr>
          <w:rFonts w:cs="Arial" w:ascii="Arial" w:hAnsi="Arial"/>
          <w:b/>
          <w:sz w:val="22"/>
          <w:szCs w:val="22"/>
          <w:u w:val="single"/>
        </w:rPr>
        <w:t>.0  PROTIPOŽIARNE OPATRENIA 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ožiarna ochrana zo strany vzduchotechniky je riešená v zmysle Vyhl. 94/2004. </w:t>
      </w:r>
    </w:p>
    <w:p>
      <w:pPr>
        <w:pStyle w:val="Normal"/>
        <w:spacing w:before="120" w:after="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0   BEZPEČNOSŤ PRI PRÁCI .</w:t>
      </w:r>
    </w:p>
    <w:p>
      <w:pPr>
        <w:pStyle w:val="Zarkazkladnhotextu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as stavebných a montážnych prác je potrebné dodržiavať všetky bezpečnostné predpisy v zmysle vyhlášky ÚPB SR č.718/2002 Z z a STN 33 1500 a STN 33 2000-6-61-63,ako aj všetky ďalšie predpisy dodávateľa technického vybavenia o bezpečnosti práce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štalácia musí byť vykonaná tak, aby vyhovovala STN 33 2000, 33 2000-4-41, 33 2000-4-43, 33 2004-473, 33 2000-5-523, EN 60446, 33 2130 34 1390 a súvisiacim normám. Pred prvým spustením systému musí byť vykonaná revízia elektrického zariadenia podľa STN 33 2000-6-61-63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8.0  ZÁVER  .</w:t>
        <w:br/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ojekt VZT bol spracovaný  v zmysle platných predpisov a noriem.  Sú  zohľadnené  požiadavky  na  mikroklímu  v určitej prípustnej výške hladiny hluku, požiadavky na čistotu ovzdušia a intenzity výmeny vzduchu.</w:t>
        <w:br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Trenčín, december 2010                                        Vypracoval: Ing. Viera Kováčová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  <w:lang w:val="cs-CZ"/>
      </w:rPr>
    </w:pPr>
    <w:r>
      <w:rPr>
        <w:sz w:val="24"/>
        <w:lang w:val="cs-CZ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ind w:firstLine="4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before="120" w:after="0"/>
      <w:jc w:val="both"/>
    </w:pPr>
    <w:rPr>
      <w:sz w:val="22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15:00Z</dcterms:created>
  <dc:creator>IPZ</dc:creator>
  <dc:description/>
  <dc:language>en-US</dc:language>
  <cp:lastModifiedBy>Kovacova</cp:lastModifiedBy>
  <cp:lastPrinted>2008-02-05T10:34:00Z</cp:lastPrinted>
  <dcterms:modified xsi:type="dcterms:W3CDTF">2010-12-16T06:15:00Z</dcterms:modified>
  <cp:revision>2</cp:revision>
  <dc:subject/>
  <dc:title> STAVBA : Výstavba bytov SIHOŤ V-179 b</dc:title>
</cp:coreProperties>
</file>