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b/>
        </w:rPr>
        <w:t>Príloha č. 1</w:t>
      </w:r>
      <w:r>
        <w:rPr>
          <w:i/>
        </w:rPr>
        <w:t xml:space="preserve"> – </w:t>
      </w:r>
      <w:r>
        <w:rPr/>
        <w:t>Vzor žiadosti o poskytnutie príspevku na dopravu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Ž I A D O S Ť</w:t>
      </w:r>
    </w:p>
    <w:p>
      <w:pPr>
        <w:pStyle w:val="Zkladntext2"/>
        <w:rPr/>
      </w:pPr>
      <w:r>
        <w:rPr/>
        <w:t>o poskytnutie príspevku na dopravu v zmysle VZN č. 5/2006, ktorým sa určuje postup pri poskytovaní finančných príspevkov mestom Stará Turá na vykonávanie opatrení sociálnoprávnej ochrany detí a sociálnej kurately a zákona č. 305/2005 Z.z.  o sociálnoprávnej ochrane detí a sociálnej kuratele.</w:t>
      </w:r>
    </w:p>
    <w:p>
      <w:pPr>
        <w:pStyle w:val="Normal"/>
        <w:tabs>
          <w:tab w:val="clear" w:pos="708"/>
          <w:tab w:val="center" w:pos="9000" w:leader="none"/>
        </w:tabs>
        <w:ind w:right="72" w:hanging="0"/>
        <w:jc w:val="center"/>
        <w:rPr/>
      </w:pPr>
      <w:r>
        <w:rPr/>
        <w:t>––––––––––––––––––––––––––––––––––––––––––––––––––––</w:t>
      </w:r>
      <w:r>
        <w:rPr/>
        <w:t>-–––––––––––––––––––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odané dň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                     .......................................        .......................................................................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Meno a priezvisko                      dátum narodenia                      rodné číslo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        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tav                                                bydlisko / trvalé /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>..........................................            priemerný 6 mes. príjem/čistý/............................................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mestnávateľ                         prídavok na dieťa 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rod. príspevok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berám dôchodok /druh, výška/ ...............................................................................................        </w:t>
      </w:r>
    </w:p>
    <w:p>
      <w:pPr>
        <w:pStyle w:val="Normal"/>
        <w:ind w:right="-468" w:hanging="0"/>
        <w:jc w:val="both"/>
        <w:rPr/>
      </w:pPr>
      <w:r>
        <w:rPr/>
        <w:t>poberám podporu v nezamestnanosti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ávku v hmotnej núdzi z ÚPSVaR: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- príspevok na zdravotnú starostlivosť............................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</w:t>
      </w:r>
      <w:r>
        <w:rPr/>
        <w:t>- ochranný príspevok......................................................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ab/>
        <w:t xml:space="preserve"> - aktivačný príspevok......................................................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ab/>
        <w:t xml:space="preserve"> - príspevok na bývanie....................................................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ab/>
        <w:t xml:space="preserve"> - príspevok pre tehotnú ženu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             .............................................................................</w:t>
      </w:r>
    </w:p>
    <w:p>
      <w:pPr>
        <w:pStyle w:val="Normal"/>
        <w:jc w:val="both"/>
        <w:rPr/>
      </w:pPr>
      <w:r>
        <w:rPr/>
        <w:t>Meno a priezvisko partnera                                                      rodné číslo</w:t>
      </w:r>
    </w:p>
    <w:p>
      <w:pPr>
        <w:pStyle w:val="Normal"/>
        <w:jc w:val="both"/>
        <w:rPr/>
      </w:pPr>
      <w:r>
        <w:rPr/>
        <w:t>/manžel, manželka, druh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..........................................             priemerný 6 mes. príjem/čistý/ .........................................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mestnávateľ                         prídavok na dieťa 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rod. príspevok ....................................................................</w:t>
      </w:r>
    </w:p>
    <w:p>
      <w:pPr>
        <w:pStyle w:val="Normal"/>
        <w:jc w:val="both"/>
        <w:rPr/>
      </w:pPr>
      <w:r>
        <w:rPr/>
        <w:t>poberám dôchodok / druh, výška /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odporu v nezamestnanosti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dávku v hmotnej núdzi z ÚPSVaR: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- príspevok na zdravotnú starostlivosť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ochranný príspevok 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aktivačný príspevok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íspevok na bývanie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príspevok pre tehotnú ženu...........................................</w:t>
      </w:r>
    </w:p>
    <w:p>
      <w:pPr>
        <w:pStyle w:val="Normal"/>
        <w:jc w:val="both"/>
        <w:rPr/>
      </w:pPr>
      <w:r>
        <w:rPr/>
        <w:t>výživné na deti..............................................Sk     Číslo rozsudku:..............................................</w:t>
      </w:r>
    </w:p>
    <w:p>
      <w:pPr>
        <w:pStyle w:val="Normal"/>
        <w:jc w:val="both"/>
        <w:rPr/>
      </w:pPr>
      <w:r>
        <w:rPr>
          <w:b/>
        </w:rPr>
        <w:t>Nezaopatrené deti:</w:t>
      </w:r>
    </w:p>
    <w:p>
      <w:pPr>
        <w:pStyle w:val="Normal"/>
        <w:jc w:val="both"/>
        <w:rPr/>
      </w:pPr>
      <w:r>
        <w:rPr/>
        <w:t>Meno a priezvisko:         dátum nar.    adresa detského domova, v ktorom je dieťa umiestnené</w:t>
      </w:r>
    </w:p>
    <w:p>
      <w:pPr>
        <w:pStyle w:val="Normal"/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>--</w:t>
      </w:r>
    </w:p>
    <w:p>
      <w:pPr>
        <w:pStyle w:val="Normal"/>
        <w:jc w:val="both"/>
        <w:rPr/>
      </w:pPr>
      <w:r>
        <w:rPr>
          <w:sz w:val="20"/>
          <w:szCs w:val="20"/>
        </w:rPr>
        <w:t>1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Ďalšie osoby žijúce so žiadateľom v spoločnej domácnosti:</w:t>
      </w:r>
    </w:p>
    <w:p>
      <w:pPr>
        <w:pStyle w:val="Normal"/>
        <w:jc w:val="both"/>
        <w:rPr/>
      </w:pPr>
      <w:r>
        <w:rPr/>
        <w:t>Meno a priezvisko       Dátum narodenia    Vzťah k žiadateľovi      Príjem</w:t>
      </w:r>
    </w:p>
    <w:p>
      <w:pPr>
        <w:pStyle w:val="Normal"/>
        <w:jc w:val="both"/>
        <w:rPr/>
      </w:pPr>
      <w:r>
        <w:rPr>
          <w:sz w:val="20"/>
          <w:szCs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/>
      </w:pPr>
      <w:r>
        <w:rPr/>
        <w:t>Bytové pomery / aký byt užívate, výška nájomného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0"/>
          <w:szCs w:val="20"/>
        </w:rPr>
        <w:t>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0"/>
          <w:szCs w:val="20"/>
        </w:rPr>
        <w:t>-</w:t>
      </w:r>
    </w:p>
    <w:p>
      <w:pPr>
        <w:pStyle w:val="Normal"/>
        <w:jc w:val="both"/>
        <w:rPr/>
      </w:pPr>
      <w:r>
        <w:rPr/>
        <w:t>Mám – nemám dlh na nájomnom, ak áno akú sum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ôvodnenie žiadost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ýpočet sociálnej odkázanosti / vyplní mestský úrad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dkázanosť                                                        príjem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2705</wp:posOffset>
                </wp:positionV>
                <wp:extent cx="5715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1pt;mso-wrap-distance-left:9.05pt;mso-wrap-distance-right:9.05pt;mso-wrap-distance-top:0pt;mso-wrap-distance-bottom:0pt;margin-top:4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080"/>
        <w:gridCol w:w="2340"/>
        <w:gridCol w:w="18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členo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vky v hmotnej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d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ét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vov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davok n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ť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ŤP –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čovsk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spev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p o l u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mestna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20</wp:posOffset>
                      </wp:positionV>
                      <wp:extent cx="2057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0.6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20</wp:posOffset>
                      </wp:positionV>
                      <wp:extent cx="20574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0.6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7620</wp:posOffset>
                      </wp:positionV>
                      <wp:extent cx="2286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0.6pt;mso-position-vertical-relative:text;margin-left:-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živ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1270</wp:posOffset>
                      </wp:positionV>
                      <wp:extent cx="274320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0.1pt;mso-position-vertical-relative:text;margin-left:-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p o l u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Do príjmov nebolo zarátané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Údaje overil a výpočet spracoval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 o z n á m k a</w:t>
      </w:r>
    </w:p>
    <w:p>
      <w:pPr>
        <w:pStyle w:val="Normal"/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b/>
          <w:b/>
        </w:rPr>
      </w:pPr>
      <w:r>
        <w:rPr>
          <w:b/>
        </w:rPr>
        <w:t>Prehlasujem, že nevykonávam žiadnu živnosť, ani nemám iný príjem. Uvedené údaje v žiadosti sú pravdivé a neprávom prijatý príspevok som povinný /á/ vrátiť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Stará Turá dňa :...............................                 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>podpis žiadateľ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ám prílohy k  žiadost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ísomný doklad z detského domova, v ktorom je dieťa umiestnené o povolení a odporúčanom rozsahu návštev dieťať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ávoplatný rozsudok súdu o umiestnení dieťaťa do náhradnej rodinnej starostlivost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oklady o výške príjm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oklad o evidencii nezamestnaných na ÚPSVaR resp. doklad o starostlivosti o dieťa do 5 rok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7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right="14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580" w:hanging="0"/>
      <w:jc w:val="both"/>
      <w:outlineLvl w:val="0"/>
    </w:pPr>
    <w:rPr>
      <w:b/>
      <w:bCs/>
      <w:i/>
      <w:iCs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284" w:leader="none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autoSpaceDE w:val="false"/>
      <w:ind w:left="284" w:right="144" w:hanging="284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center" w:pos="9540" w:leader="none"/>
      </w:tabs>
      <w:ind w:right="-468" w:hanging="0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brezak</dc:creator>
  <dc:description/>
  <dc:language>en-US</dc:language>
  <cp:lastModifiedBy>Viera Zapletalová</cp:lastModifiedBy>
  <dcterms:modified xsi:type="dcterms:W3CDTF">2006-01-31T09:45:00Z</dcterms:modified>
  <cp:revision>7</cp:revision>
  <dc:subject/>
  <dc:title>Príloha č</dc:title>
</cp:coreProperties>
</file>