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Príloha č. 3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Finančné prostriedky mesta Stará Turá poskytnuté na zlepšenie kvality bývania a vybavenia domácnosti, ktoré by mali slúžiť na obnovu a úpravu rodinných pomerov, vrátane bytových a sociálnych pomerov môžu byť použité napr. na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kúpu alebo opravu základného vybavenia domácnosti, za ktoré je považovaná posteľ, stôl, stolička, skriňa, vykurovacie teleso, sporák, chladnička, práčka, ak nie sú súčasťou vybavenia bytového dom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opravu strechy,  vyčistenie a vylíčenie interiérov,  akútne opravy rozvodu elektrickej energie, vody a  plynu, ktoré sú príslušenstvom rodinného domu, ktorý žiadateľ užíva na trvalé bývanie v prípade ohrozenia zdravia žiadateľov. V nájomných bytoch na podobný účel, ak však odstránenie závad nie je povinnosťou prenajímateľ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poplatky spojené s rekvalifikáciou  nezamestnaných rodičov, kde je preukazeteľný záujem o zaradenie do pracovného pomeru (napr. cestovné, školné a pod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poplatky spojené s liečbou  závislostí od alkoholu a iných návykových látok (napr. cestovné, poplatky za pobyt, príplatky za lieky a pod.), týkajúce sa rodičov detí umiestnených v detskom domove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67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5580" w:hanging="0"/>
      <w:jc w:val="both"/>
      <w:outlineLvl w:val="0"/>
    </w:pPr>
    <w:rPr>
      <w:b/>
      <w:bCs/>
      <w:i/>
      <w:iCs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284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left="284" w:right="144" w:hanging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2:00Z</dcterms:created>
  <dc:creator>brezak</dc:creator>
  <dc:description/>
  <dc:language>en-US</dc:language>
  <cp:lastModifiedBy>Viera Zapletalová</cp:lastModifiedBy>
  <dcterms:modified xsi:type="dcterms:W3CDTF">2006-01-31T09:58:00Z</dcterms:modified>
  <cp:revision>3</cp:revision>
  <dc:subject/>
  <dc:title>Príloha č</dc:title>
</cp:coreProperties>
</file>