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E ZÁVAZNÉ NARIADENIE  MESTA STARÁ TURÁ Č. 14/2006 – NA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 POPLATKU ZA ZNEČISŤOVANIE OVZDUŠIA MALÝM ZDROJOM ZNEČISŤOVA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stské zastupiteľstvo v Starej Turej v zmysle zákona O obecnom zriadení</w:t>
      </w:r>
      <w:r>
        <w:rPr>
          <w:sz w:val="22"/>
          <w:szCs w:val="22"/>
          <w:vertAlign w:val="superscript"/>
        </w:rPr>
        <w:t>1/</w:t>
      </w:r>
      <w:r>
        <w:rPr>
          <w:sz w:val="22"/>
          <w:szCs w:val="22"/>
        </w:rPr>
        <w:t xml:space="preserve"> v znení neskorších predpisov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a s poukazom na zákon NR SR o ochrane ovzdušia, ktorým sa dopĺňa zákon o poplatkoch za znečisťovanie ovzdušia</w:t>
      </w:r>
      <w:r>
        <w:rPr>
          <w:sz w:val="22"/>
          <w:szCs w:val="22"/>
          <w:vertAlign w:val="superscript"/>
        </w:rPr>
        <w:t>2/</w:t>
      </w:r>
      <w:r>
        <w:rPr>
          <w:sz w:val="22"/>
          <w:szCs w:val="22"/>
        </w:rPr>
        <w:t xml:space="preserve"> v znení neskorších predpisov na svojom zasadnutí schválilo uznesením č. 23- XXXII/2006 3/5 väčšinou toto všeobecne záväzné nariadenie o poplatku za znečisťovanie ovzdušia malým zdrojom znečisťov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 ÚČEL NARIAD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o všeobecne záväzné nariadenie (ďalej len VZN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1) Vymedzuje pojmy, práva a povinnosti právnických osôb a fyzických osôb pri ochrane ovzduš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2) Určuje pôsobnosť mesta ako orgánu štátnej správy ochrany ovzduš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3) Stanovuje poplatky za znečisťovanie ovzdušia prevádzkovaním malých zdrojov znečisťovania ovzdušia, pričom  poplatková povinnosť sa vzťahuje len na právnické a fyzické osoby oprávnené na podnik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4) Určuje zodpovednosť za porušenie povinností na úseku ochrany ovzduš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 POJMY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1) Malým zdrojom znečisťovania ovzdušia (MZZO; ďalej len „malý zdroj“) – sú technologické celky, ktoré obsahujú stacionárne zariadenia na spaľovanie palív so súhrnným tepelným príkonom do 0,3 MW a ostatné technologické celky nepatriace  do kategórie veľkých a stredných zdrojov, plochy, na ktorých sa vykonávajú práce, ktoré môžu spôsobovať znečisťovanie ovzdušia, skládky palív, surovín, produktov a odpadov a stavby a zariadenia a činnosti znečisťujúce ovzdušie, ak nie sú súčasťou veľkého zdroja alebo stredného zdroja</w:t>
      </w:r>
      <w:r>
        <w:rPr>
          <w:sz w:val="22"/>
          <w:szCs w:val="22"/>
          <w:vertAlign w:val="superscript"/>
        </w:rPr>
        <w:t>2/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2) Znečisťujúcou látkou – akákoľvek látka vnášaná ľudskou činnosťou  priamo alebo nepriamo do ovzdušia, ktorá má alebo môže mať škodlivé účinky na zdravie ľudí alebo životné prostredie</w:t>
      </w:r>
      <w:r>
        <w:rPr>
          <w:sz w:val="22"/>
          <w:szCs w:val="22"/>
          <w:vertAlign w:val="superscript"/>
        </w:rPr>
        <w:t>2/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3) Prevádzkovateľom zdroja znečisťovania ovzdušia – právnická osoba alebo fyzická osoba, ktorá má právo alebo možnosť prevádzkovať zdroj znečisťovania ovzdušia</w:t>
      </w:r>
      <w:r>
        <w:rPr>
          <w:sz w:val="22"/>
          <w:szCs w:val="22"/>
          <w:vertAlign w:val="superscript"/>
        </w:rPr>
        <w:t>2/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3 POVINNOSTI  PREVÁDZKOVATEĽA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1) Povinnosti prevádzkovateľa:</w:t>
      </w:r>
    </w:p>
    <w:p>
      <w:pPr>
        <w:pStyle w:val="Normal"/>
        <w:jc w:val="both"/>
        <w:rPr/>
      </w:pPr>
      <w:r>
        <w:rPr>
          <w:sz w:val="22"/>
          <w:szCs w:val="22"/>
        </w:rPr>
        <w:t>a) oznámiť každoročne do 15. februára príslušného kalendárneho roka mestu Stará Turá údaje potrebné pre určenie výšky poplatku podľa skutočností uplynulého roka za každý malý zdroj znečisťovania ovzdušia osobitne</w:t>
      </w:r>
      <w:r>
        <w:rPr>
          <w:sz w:val="22"/>
          <w:szCs w:val="22"/>
          <w:vertAlign w:val="superscript"/>
        </w:rPr>
        <w:t>3/</w:t>
      </w:r>
      <w:r>
        <w:rPr>
          <w:sz w:val="22"/>
          <w:szCs w:val="22"/>
        </w:rPr>
        <w:t xml:space="preserve">. Vzor oznámenia je uvedený v prílohe tohto nariadenia. </w:t>
      </w:r>
    </w:p>
    <w:p>
      <w:pPr>
        <w:pStyle w:val="Normal"/>
        <w:jc w:val="both"/>
        <w:rPr/>
      </w:pPr>
      <w:r>
        <w:rPr>
          <w:sz w:val="22"/>
          <w:szCs w:val="22"/>
        </w:rPr>
        <w:t>b) platiť poplatky za znečisťovanie ovzdušia v súlade s rozhodnutím mesta Stará Turá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uvádzať do prevádzky a prevádzkovať zdroje v súlade s dokumentáciou a s podmienkami určenými obcou</w:t>
      </w:r>
      <w:r>
        <w:rPr>
          <w:sz w:val="22"/>
          <w:szCs w:val="22"/>
          <w:vertAlign w:val="superscript"/>
        </w:rPr>
        <w:t>2/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d) umožniť prístup zamestnancom inšpekcie a obce alebo týmito orgánmi povereným osobám ku zdrojom na účel zistenia množstva znečisťujúcich  látok a kontroly zdroja a jeho prevádzky a predkladať im potrebné podklady</w:t>
      </w:r>
      <w:r>
        <w:rPr>
          <w:sz w:val="22"/>
          <w:szCs w:val="22"/>
          <w:vertAlign w:val="superscript"/>
        </w:rPr>
        <w:t>2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viesť prevádzkovú evidenciu o zdrojoch  a poskytovať príslušným orgánom ochrany ovzdušia údaje, ktorých rozsah ustanoví  vykonávací predpis</w:t>
      </w:r>
      <w:r>
        <w:rPr>
          <w:sz w:val="22"/>
          <w:szCs w:val="22"/>
          <w:vertAlign w:val="superscript"/>
        </w:rPr>
        <w:t>2/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f) vykonávať opatrenia na nápravu uložené obcou alebo inšpekciou</w:t>
      </w:r>
      <w:r>
        <w:rPr>
          <w:sz w:val="22"/>
          <w:szCs w:val="22"/>
          <w:vertAlign w:val="superscript"/>
        </w:rPr>
        <w:t>2/</w:t>
      </w:r>
    </w:p>
    <w:p>
      <w:pPr>
        <w:pStyle w:val="Normal"/>
        <w:jc w:val="both"/>
        <w:rPr/>
      </w:pPr>
      <w:r>
        <w:rPr>
          <w:sz w:val="22"/>
          <w:szCs w:val="22"/>
        </w:rPr>
        <w:t>g) neprekročiť tmavosť dymu</w:t>
      </w:r>
      <w:r>
        <w:rPr>
          <w:sz w:val="22"/>
          <w:szCs w:val="22"/>
          <w:vertAlign w:val="superscript"/>
        </w:rPr>
        <w:t>2/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) oznámiť mestu zánik resp. zmenu prevádzkovateľa malého zdroja do 15 dní odo dňa zániku resp. zmeny a zároveň oznámiť údaje potrebné pre výpočet poplatku za obdobie príslušného roka, v ktorom malý zdroj prevádzkov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 POPLATKOVÁ  POVINNOSŤ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1) Výška poplatku prevádzkovateľa zariadenia na spaľovanie palív s tepelným  príkonom nižším ako 0,3 MW je 100 Sk, ak v ňom za obdobie uplynulého roka spáli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0.75 t hnedého uhlia aleb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1,25 t čierneho uhlia, koksu, ťažkého vykurovacieho oleja aleb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) 2,00 t ľahkého vykurovacieho oleja aleb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5,00 t nafty aleb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40 000 m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zemného plyn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2)  Výška poplatku pri vyššej spotrebe paliva je násobok 100,- Sk a podielu skutočnej spotreby k spotrebe uvedenej v odseku 1, najviac však 20 000,- S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3)   Výška poplatku prevádzkovateľa malých zdrojov neuvedených v odseku 1 sa vyrúbi za obdobie kalendárneho roka paušálnou sumou od 100,- do 20 000 Sk úmerne podľa množstva a škodlivosti vypúšťaných znečisťujúcich látok alebo spotreby množstva látky, z ktorej znečisťujúce látky vznikaj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4) Ročný poplatok prevádzkovateľa malého zdroja pozostáva zo súčtu poplatkov za všetky ním prevádzkované malé zdroje</w:t>
      </w:r>
      <w:r>
        <w:rPr>
          <w:sz w:val="22"/>
          <w:szCs w:val="22"/>
          <w:vertAlign w:val="superscript"/>
        </w:rPr>
        <w:t>3/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5) Poplatková ani oznamovacia  povinnosť sa nevzťahuje pre prevádzkovateľov malých zdrojov, ktoré sú umiestnené v rodinných domoch, v obytných domoch, v stavbách na individuálnu rekreáciu, pokiaľ sa tieto zdroje nevyužívajú na podnikanie</w:t>
      </w:r>
      <w:r>
        <w:rPr>
          <w:sz w:val="22"/>
          <w:szCs w:val="22"/>
          <w:vertAlign w:val="superscript"/>
        </w:rPr>
        <w:t>3/</w:t>
      </w:r>
      <w:r>
        <w:rPr>
          <w:sz w:val="22"/>
          <w:szCs w:val="22"/>
        </w:rPr>
        <w:t>. Ďalej sa táto povinnosť nevzťahuje pre malé zdroje zdravotníckych, školských a sociálnych neziskových  organizácií.</w:t>
      </w:r>
      <w:r>
        <w:rPr>
          <w:sz w:val="22"/>
          <w:szCs w:val="22"/>
          <w:vertAlign w:val="superscript"/>
        </w:rPr>
        <w:t>3/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7) Poplatková povinnosť sa nevzťahuje pre prevádzkovateľov stacionárnych spaľovacích zariadení, v ktorých sa ročne spáli menej paliva ako je uvedené v §5 ods. 1.</w:t>
      </w:r>
      <w:r>
        <w:rPr>
          <w:sz w:val="22"/>
          <w:szCs w:val="22"/>
          <w:vertAlign w:val="superscript"/>
        </w:rPr>
        <w:t>4/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 VYRÚBENIE POPLAT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1) Mesto Stará Turá preskúma údaje uvedené v oznámení a na základe množstva a škodlivosti znečisťujúcich látok vypustených do ovzdušia vydá rozhodnutie, v ktorom určí ročný poplatok prevádzkovateľa MZZO v predchádzajúcom roku a ďalšie  podmienky týkajúce sa poplatkovej povinnosti prevádzkovateľa MZZO</w:t>
      </w:r>
      <w:r>
        <w:rPr>
          <w:sz w:val="22"/>
          <w:szCs w:val="22"/>
          <w:vertAlign w:val="superscript"/>
        </w:rPr>
        <w:t>3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2) Splatnosť poplatku je 15 dní odo dňa nadobudnutia právoplatnosti vydaného rozhodnut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 ORGÁN  OCHRANY  OVZDUŠIA</w:t>
      </w:r>
    </w:p>
    <w:p>
      <w:pPr>
        <w:pStyle w:val="Normal"/>
        <w:jc w:val="both"/>
        <w:rPr/>
      </w:pPr>
      <w:r>
        <w:rPr>
          <w:sz w:val="22"/>
          <w:szCs w:val="22"/>
        </w:rPr>
        <w:t>Mesto v prenesenom výkone štátnej správy vo veciach ochrany ovzdušia</w:t>
      </w:r>
      <w:r>
        <w:rPr>
          <w:sz w:val="22"/>
          <w:szCs w:val="22"/>
          <w:vertAlign w:val="superscript"/>
        </w:rPr>
        <w:t>2/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kontroluje dodržiavanie povinností prevádzkovateľov malých zdrojov </w:t>
      </w:r>
    </w:p>
    <w:p>
      <w:pPr>
        <w:pStyle w:val="Normal"/>
        <w:jc w:val="both"/>
        <w:rPr/>
      </w:pPr>
      <w:r>
        <w:rPr>
          <w:sz w:val="22"/>
          <w:szCs w:val="22"/>
        </w:rPr>
        <w:t>b) vydáva súhlas na povoľovanie stavieb malých zdrojov vrátane ich zmien na ich užívanie</w:t>
      </w:r>
    </w:p>
    <w:p>
      <w:pPr>
        <w:pStyle w:val="Normal"/>
        <w:jc w:val="both"/>
        <w:rPr/>
      </w:pPr>
      <w:r>
        <w:rPr>
          <w:sz w:val="22"/>
          <w:szCs w:val="22"/>
        </w:rPr>
        <w:t>c) vydáva súhlas na zmeny používaných palív a surovín, na zmeny technologických zariadení malých zdrojov a na zmeny ich využívania a na ich prevádzku po vykonaných zmená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ukladá prevádzkovateľom malých zdrojov opatrenia na náprav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ukladá prevádzkovateľom malých zdrojov pokuty</w:t>
      </w:r>
    </w:p>
    <w:p>
      <w:pPr>
        <w:pStyle w:val="Normal"/>
        <w:jc w:val="both"/>
        <w:rPr/>
      </w:pPr>
      <w:r>
        <w:rPr>
          <w:sz w:val="22"/>
          <w:szCs w:val="22"/>
        </w:rPr>
        <w:t>f) môže nariadiť obmedzenie alebo zastavenie prevádzky malého zdro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 SANKCIE</w:t>
      </w:r>
    </w:p>
    <w:p>
      <w:pPr>
        <w:pStyle w:val="Normal"/>
        <w:ind w:left="36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(1) Pokutu vo výške od 100,- do 100 000.- Sk uloží mesto prevádzkovateľovi MZZO</w:t>
      </w:r>
      <w:r>
        <w:rPr>
          <w:sz w:val="22"/>
          <w:szCs w:val="22"/>
          <w:vertAlign w:val="superscript"/>
        </w:rPr>
        <w:t>2/</w:t>
      </w:r>
    </w:p>
    <w:p>
      <w:pPr>
        <w:pStyle w:val="Normal"/>
        <w:jc w:val="both"/>
        <w:rPr/>
      </w:pPr>
      <w:r>
        <w:rPr>
          <w:sz w:val="22"/>
          <w:szCs w:val="22"/>
        </w:rPr>
        <w:t>a) ak v zariadeniach na spaľovanie palív spaľuje iné palivá než určené výrobcom zariadení, prípadne uvedené v súbore technicko-prevádzkových parametrov a technicko-organizačných opatrení na zabezpečenie prevádzky MZZO, alebo uvedené v súhlase orgánu ochrany ovzduš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ktorý uvedie do prevádzky a prevádzkuje MZZO v rozpore s dokumentáciou a s podmienkami určenými mestom</w:t>
      </w:r>
    </w:p>
    <w:p>
      <w:pPr>
        <w:pStyle w:val="Normal"/>
        <w:jc w:val="both"/>
        <w:rPr/>
      </w:pPr>
      <w:r>
        <w:rPr>
          <w:sz w:val="22"/>
          <w:szCs w:val="22"/>
        </w:rPr>
        <w:t>c) ktorý nevykonal opatrenia na nápravu uložené mestom alebo inšpekcio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pri prekročení tmavosti dym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2) Pokutu vo výške od 500,- do 10 000,- Sk uloží mesto prevádzkovateľovi MZZO</w:t>
      </w:r>
      <w:r>
        <w:rPr>
          <w:sz w:val="22"/>
          <w:szCs w:val="22"/>
          <w:vertAlign w:val="superscript"/>
        </w:rPr>
        <w:t>2/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a) ak neumožní prístup zamestnancom inšpekcie a mesta alebo týmito orgánmi povereným osobám ku zdrojom na účel zistenia množstva znečisťujúcich látok a kontroly zdroja a jeho prevádzky a nepredloží im potrebné doklad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nevedie prevádzkovú evidenciu o MZZO a na požiadanie neposkytne tieto a ďalšie údaje potrebné na zistenie stavu ovzdušia alebo týmito orgánmi povereným právnickým osobám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3) Mesto uloží pokutu do výšky 20 000,- Sk prevádzkovateľovi MZZO</w:t>
      </w:r>
      <w:r>
        <w:rPr>
          <w:sz w:val="22"/>
          <w:szCs w:val="22"/>
          <w:vertAlign w:val="superscript"/>
        </w:rPr>
        <w:t>3/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za nesplnenie povinnosti oznámenia mestu každoročne do 15. februára údaje za každý MZZO o spotrebe palív a surovín, z ktorých znečisťujúce látky vznikajú a ďalšie údaje na zistenie množstva a škodlivosti znečisťujúcich látok vypustených do ovzdušia za uplynulý ro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za nezaplatenie poplatku podľa rozhodnutia primátora mesta o určení ročného poplatku prevádzkovateľovi MZZO za znečisťovanie v predchádzajúcom roku a o ďalších podmienkach týkajúcich sa poplatkovej povinnosti prevádzkovateľa MZZ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4) Ak v lehote do uplynutia jedného roka odo dňa nadobudnutia právoplatnosti rozhodnutia o uložení pokuty dôjde k opätovnému porušeniu povinností, za ktoré bola pokuta uložená a prevádzkovateľ nesplnil v lehote opatrenia na nápravu uložené mestom podľa tohto VZN, mesto uloží pokutu až do dvojnásobku hornej hranice pokút a môže nariadiť obmedzenie alebo zastavenie prevádzky zdro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5) Pokuty možno uložiť do jedného roka odo dňa keď sa mesto o porušení povinností dozvedelo, najneskôr do troch rokov od porušenia tejto povinnos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 ZÁVEREČNÉ SPOLOČNÉ USTANOVENIE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1) Poplatky platené prevádzkovateľmi MZZO a sankcie sú príjmom rozpočtu mest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ýmto všeobecným záväzným nariadením sa ruší  VZN MsZ č. 2/1995 – Nar. o pop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tku za znečisťovanie ovzdušia MZZ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Ing. Ján Kišš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primátor me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o VZN bolo zverejnené na úradnej tabuli dňa 27. 10. 2006 a nadobúda účinnosť 10. 11. 200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kon č. 369/1990 Zb O obecnom zriadení v znení neskorších predpisov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kon č. 478/2002 Z. z. O ochrane ovzdušia a ktorým sa dopĺňa zákon č. 401/1998 Z.z. o poplatkoch za znečisťovanie ovzdušia v znení neskorších predpisov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kon č. 401/1998 Z. z. O poplatkoch za znečisťovanie ovzdušia v znení neskorších predpisov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ZN č. 14/2006 O poplatku za znečisťovanie ovzdušia malým zdrojom znečisťova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43:00Z</dcterms:created>
  <dc:creator>Mgr. Jarmila Knapová</dc:creator>
  <dc:description/>
  <cp:keywords/>
  <dc:language>en-US</dc:language>
  <cp:lastModifiedBy>Mgr. Jarmila Knapová</cp:lastModifiedBy>
  <cp:lastPrinted>2006-10-27T08:57:00Z</cp:lastPrinted>
  <dcterms:modified xsi:type="dcterms:W3CDTF">2006-10-27T07:00:00Z</dcterms:modified>
  <cp:revision>18</cp:revision>
  <dc:subject/>
  <dc:title>VŠEOBECNE ZÁVAZNÉ NARIADENIE – MESTSKÉ ZASTUPITEĽSTVO STARÁ TURÁ</dc:title>
</cp:coreProperties>
</file>